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MEMORIAL DESCRITIVO</w:t>
      </w:r>
    </w:p>
    <w:p>
      <w:pPr>
        <w:pStyle w:val="Normal"/>
        <w:tabs>
          <w:tab w:val="clear" w:pos="708"/>
          <w:tab w:val="left" w:pos="1356" w:leader="none"/>
        </w:tabs>
        <w:jc w:val="both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RA: MELHORIAS E AMPLIAÇÃO DE BOSQUE MUNICIPAL DE CATANDUV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NICIPIO: CATANDUVAS – P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35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5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RODUÇÃO</w:t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O presente memorial apresenta as disposições construtivas recomendadas pelo Departamento de Engenharia da prefeitura Municipal com relação à execução de uma reforma, ampliação e melhorias em barracão existente do aterro municipal de Catanduvas.</w:t>
      </w:r>
    </w:p>
    <w:p>
      <w:pPr>
        <w:pStyle w:val="Normal"/>
        <w:tabs>
          <w:tab w:val="clear" w:pos="708"/>
          <w:tab w:val="left" w:pos="1356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UMO DOS SERVIÇOS A SEREM REALIZADOS:</w:t>
      </w:r>
    </w:p>
    <w:p>
      <w:pPr>
        <w:pStyle w:val="Normal"/>
        <w:tabs>
          <w:tab w:val="clear" w:pos="708"/>
          <w:tab w:val="left" w:pos="13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5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mpreende-se os seguintes serviços de melhorias e reforma no barracão:</w:t>
      </w:r>
    </w:p>
    <w:p>
      <w:pPr>
        <w:pStyle w:val="Normal"/>
        <w:tabs>
          <w:tab w:val="clear" w:pos="708"/>
          <w:tab w:val="left" w:pos="135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5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Implantação de muro de pedras argamassadas para criação de lago interno pequeno.</w:t>
      </w:r>
    </w:p>
    <w:p>
      <w:pPr>
        <w:pStyle w:val="Normal"/>
        <w:tabs>
          <w:tab w:val="clear" w:pos="708"/>
          <w:tab w:val="left" w:pos="135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Construção de bloco administrativo dotado de banheiro, cozinha e escritório;</w:t>
      </w:r>
    </w:p>
    <w:p>
      <w:pPr>
        <w:pStyle w:val="Normal"/>
        <w:tabs>
          <w:tab w:val="clear" w:pos="708"/>
          <w:tab w:val="left" w:pos="1356" w:leader="none"/>
        </w:tabs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Construção de Churrasqueiras;</w:t>
      </w:r>
    </w:p>
    <w:p>
      <w:pPr>
        <w:pStyle w:val="Normal"/>
        <w:tabs>
          <w:tab w:val="clear" w:pos="708"/>
          <w:tab w:val="left" w:pos="135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Ampliação do Barracão existente com cozinha / copa e aplicação de piso industrial sobre piso existente.</w:t>
      </w:r>
    </w:p>
    <w:p>
      <w:pPr>
        <w:pStyle w:val="Normal"/>
        <w:tabs>
          <w:tab w:val="clear" w:pos="708"/>
          <w:tab w:val="left" w:pos="135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  <w:lang w:val="pt-BR"/>
        </w:rPr>
        <w:t>AMPLIAÇÃO DA ÁREA EXISTENTE E PISO INDUSTRIAL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No caso da reforma do barracão já existente, deverão ser feitas algumas adequações para que se possa ampliar a área total interna de utilização para os serviços de manuseio, armazenamento e separaçã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emoliçõ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44"/>
        <w:jc w:val="both"/>
        <w:rPr/>
      </w:pPr>
      <w:r>
        <w:rPr>
          <w:rFonts w:cs="Arial" w:ascii="Arial" w:hAnsi="Arial"/>
        </w:rPr>
        <w:t>Foram previstas portanto a demolição de paredes existentes para ampliação do espaço total construído, aproveitando-se da estrutura existente complementando a mesma para adaptação da cozinh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ticularidad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vem ser seguidos todas as especificações a seguir para os trabalhos de construção de paredes, implantação de esquadrias e demais serviços, a exemplo da nova área implantada. Temos apenas algumas particularidades que devem ser bem observadas nessa parte a ser reformada:</w:t>
      </w:r>
    </w:p>
    <w:p>
      <w:pPr>
        <w:pStyle w:val="Normal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Portas de acesso: Foram projetados a inclusão de 1 porta para a área interna do barracão e uma saída externa para acesso exclusivo;.</w:t>
      </w:r>
    </w:p>
    <w:p>
      <w:pPr>
        <w:pStyle w:val="Normal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iso</w:t>
      </w:r>
    </w:p>
    <w:p>
      <w:pPr>
        <w:pStyle w:val="Corpodetexto2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</w:r>
    </w:p>
    <w:p>
      <w:pPr>
        <w:pStyle w:val="Corpodetexto2"/>
        <w:ind w:firstLine="708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Sobre a camada de piso existente deverá ser realizado um lastro de pedra brita apiloada manualmente com espessura de 3 cm. Em todo perímetro interno, deverá ser executado, sobre lastro de brita, piso de concreto simples (1:3:6) com impermeabilizante, com espessura de 5,00 cm.  Deverão ser previstas juntas de metro em metro, aproximadamente, utilizando-se para tanto réguas de madeira de 2”x05” ou lances alternados, os quais deverão, após a pega do concreto ser preenchidos. </w:t>
      </w:r>
    </w:p>
    <w:p>
      <w:pPr>
        <w:pStyle w:val="Corpodetexto2"/>
        <w:ind w:left="72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Deverão ser observadas as seguintes prescrições:</w:t>
      </w:r>
    </w:p>
    <w:p>
      <w:pPr>
        <w:pStyle w:val="Corpodetexto2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•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ab/>
        <w:t>Nivelamento do piso de terra;</w:t>
      </w:r>
    </w:p>
    <w:p>
      <w:pPr>
        <w:pStyle w:val="Corpodetexto2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•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ab/>
        <w:t>Apiloamento e umedecimento da superfície;</w:t>
      </w:r>
    </w:p>
    <w:p>
      <w:pPr>
        <w:pStyle w:val="Corpodetexto2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•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ab/>
        <w:t>Espessura da camada de concreto;</w:t>
      </w:r>
    </w:p>
    <w:p>
      <w:pPr>
        <w:pStyle w:val="Corpodetexto2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•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ab/>
        <w:t>Declividade e inclinações dos pisos acabados;</w:t>
      </w:r>
    </w:p>
    <w:p>
      <w:pPr>
        <w:pStyle w:val="Corpodetexto2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•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ab/>
        <w:t>Acabamento;</w:t>
      </w:r>
    </w:p>
    <w:p>
      <w:pPr>
        <w:pStyle w:val="Corpodetexto2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</w:r>
    </w:p>
    <w:p>
      <w:pPr>
        <w:pStyle w:val="Corpodetexto2"/>
        <w:ind w:firstLine="644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O revestimento final do piso será de piso em concreto polido, tipo industrial com espessura de 8MM, conforme especificações de planilha orçamentária e projeto arquitetônic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CONSTRUÇÃO DE SEDE ADMINISTRATIVA</w:t>
      </w:r>
      <w:r>
        <w:rPr>
          <w:rFonts w:cs="Arial" w:ascii="Arial" w:hAnsi="Arial"/>
          <w:sz w:val="20"/>
          <w:szCs w:val="20"/>
          <w:lang w:val="pt-BR"/>
        </w:rPr>
        <w:t xml:space="preserve"> E AMPLIAÇÃO COZINHA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356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alações Preliminare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Deverá ser executada a limpeza da área, retirando todo e qualquer tipo de entulho inaproveitável para aterro e material proveniente de capinagem de mato.</w:t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Deverão ser iniciadas as atividades de demolições de alvenarias na área existente a fim de abrir espaço para as obras de novas construções.</w:t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19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nfra-estrutura</w:t>
      </w:r>
    </w:p>
    <w:p>
      <w:pPr>
        <w:pStyle w:val="Normal"/>
        <w:ind w:left="42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2"/>
          <w:numId w:val="4"/>
        </w:numPr>
        <w:ind w:left="1272" w:hanging="846"/>
        <w:jc w:val="both"/>
        <w:rPr/>
      </w:pPr>
      <w:r>
        <w:rPr>
          <w:rFonts w:cs="Arial" w:ascii="Arial" w:hAnsi="Arial"/>
          <w:color w:val="000000"/>
        </w:rPr>
        <w:t>Baldrames: Sob a alvenaria e sobre os blocos Será executada uma viga com dimensões detalhadas no projeto estrutural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42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BSERVAÇÃO PARA FUNDAÇÕES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64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 tubulações de esgoto que atravessam as vigas de baldrame deverão ser colocadas antes da concretagem.</w:t>
      </w:r>
    </w:p>
    <w:p>
      <w:pPr>
        <w:pStyle w:val="Normal"/>
        <w:ind w:left="643" w:hanging="27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perestrutura</w:t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Corpodetexto2"/>
        <w:ind w:firstLine="90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A superestrutura será composta basicamente por pilares, cinta intermediária e vigas de cobertura. Todas estas peças estruturais deverão seguir detalhes do projeto estrutural, devendo-se sempre atentar-se à locação. O fck é de 25 Mpa.</w:t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Sobre os banheiros e as áreas de serviço (cozinha, despensa, bwc da cozinha e copa) está prevista uma cobertura de forro em PVC, disposta a 2,85 m do piso já acabado.</w:t>
      </w:r>
    </w:p>
    <w:p>
      <w:pPr>
        <w:pStyle w:val="Corpodetexto2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ermeabilização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etexto2"/>
        <w:ind w:firstLine="90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Impermeabilização das faces das vigas baldrames, tanto as faces superiores quanto as laterais das mesmas. Esta impermeabilização será através da aplicação de emulsão asfáltica em duas demãos.</w:t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Antes da pintura a superfície deverá estar completamente limpa, livre de impurezas. Para assentamento da alvenaria deverá ser obedecido o tempo de secagem da pintura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venaria e Divisóri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etexto2"/>
        <w:ind w:firstLine="90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5.1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. Tijolos de Barro – As paredes externas e internas serão executadas em tijolos de barro de primeira qualidade, com resistência adequada à sua função, faces planas e quebra máxima de 3% (três por cento). </w:t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5.2. Argamassa – Para assentamento dos blocos deverá ser utilizada argamassa mista de cimento, cal e areia no traço 1:4+130 kg cm/m³, revolvidos até obter-se mistura homogênea.</w:t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5.3:Execução das Alvenarias</w:t>
      </w:r>
      <w:r>
        <w:rPr>
          <w:rFonts w:cs="Arial" w:ascii="Arial" w:hAnsi="Arial"/>
          <w:b/>
          <w:color w:val="000000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Deverão obedecer a detalhes específicos do projeto na execução quanto às dimensões e alinhamentos.</w:t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As alvenarias de elevação serão executadas em paredes tijolos de barro, assentados de forma a apresentar parâmetros perfeitamente nivelados, alinhados e aprumados, devendo a obra ser levantada uniformemente, evitando-se amarrações de canto para ligações posteriores.</w:t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A espessura das juntas deverá ser no máximo 0,015m, rebaixadas a ponta de colher, ficando regularmente colocadas em linhas horizontais contínuas e verticais descontínuas.</w:t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As paredes devem ser moduladas, de modo a facilitar o uso do maior número possível de componentes inteiro. O assentamento dos componentes tem de ser executado com juntas de amarração. Aconselha-se não deixar panos soltos de alvenaria por longos períodos nem executa-las com muita altura de uma só vez. A alvenaria deverá ser assentada somente 24h após impermeabilização das vigas baldrames. Deverão ser observados os prumos e alinhamentos das paredes sobretudo para evitar a correção de eventuais falhas com o revestimento.</w:t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bertura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Nesta obra será construída nova unidade administrativa, a área está que deverá ser aplicado cobertura em estrutura de madeira e seguida de telhamento em telhas de fibrocimento.</w:t>
      </w:r>
    </w:p>
    <w:p>
      <w:pPr>
        <w:pStyle w:val="Corpodetexto2"/>
        <w:ind w:firstLine="90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Na estrutura de madeira deverão ser utilizados peças e perfis obedecendo ao projeto específico para estrutura da cobertura com todas as peças bem acabadas e sem a presença de nós, após sua montagem deverão receber uma demão de verniz para proteção a ferrugem.</w:t>
      </w:r>
    </w:p>
    <w:p>
      <w:pPr>
        <w:pStyle w:val="Corpodetexto2"/>
        <w:ind w:firstLine="90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A cobertura será de telhas de fibrocimento de espessura 6mm sem presença de amianto na composição. As telhas deverão ser fixadas com ganchos metálicos e com arruela de borracha garantindo a estanqueidade do buraco. </w:t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Peças com defeitos ou trincadas deverão ser rejeitadas. </w:t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squadrias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Corpodetexto2"/>
        <w:ind w:firstLine="90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Batentes – As portas internas serão colocadas em batentes de madeira, fixadas na alvenaria por 06 chumbadores embutidos (tacos de madeira), colocados nas alturas de 0.25m, 1.05m e 1.85m do piso acabado.</w:t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Portas Internas – As portas internas dos banheiros deverão ser do tipo venezianas para ventilaçõa, espessura não inferior a 0.035m, executadas em alumínio na cor branca. </w:t>
      </w:r>
    </w:p>
    <w:p>
      <w:pPr>
        <w:pStyle w:val="Corpodetexto2"/>
        <w:ind w:firstLine="90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Janelas – As janelas serão executadas em alumínio branco de correr com basculantes ou correr conforme especificado em orçamento e vidro liso 4 mm.</w:t>
      </w:r>
    </w:p>
    <w:p>
      <w:pPr>
        <w:pStyle w:val="Corpodetexto2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0" w:leader="none"/>
          <w:tab w:val="left" w:pos="1454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Instalações Elétricas </w:t>
      </w:r>
    </w:p>
    <w:p>
      <w:pPr>
        <w:pStyle w:val="Normal"/>
        <w:tabs>
          <w:tab w:val="clear" w:pos="708"/>
          <w:tab w:val="left" w:pos="560" w:leader="none"/>
          <w:tab w:val="left" w:pos="1454" w:leader="none"/>
        </w:tabs>
        <w:ind w:left="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Corpodetexto2"/>
        <w:ind w:firstLine="993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As instalações elétricas serão executadas de acordo com a NB-3 da ABNT e com as normas da Companhia Concessionária de Energia Elétrica, obedecendo ao Projeto.</w:t>
      </w:r>
    </w:p>
    <w:p>
      <w:pPr>
        <w:pStyle w:val="Corpodetexto2"/>
        <w:ind w:firstLine="993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Toda instalação deverá ser entregue testada, pelo responsável técnico. </w:t>
      </w:r>
    </w:p>
    <w:p>
      <w:pPr>
        <w:pStyle w:val="Corpodetexto2"/>
        <w:ind w:firstLine="993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A entrada de serviços será do tipo aérea com medição instalada em  mureta, e poste de concreto. Admite-se caso as normas da Concessionária o permitam, a instalação do medidor no poste de entrada.</w:t>
      </w:r>
    </w:p>
    <w:p>
      <w:pPr>
        <w:pStyle w:val="Corpodetexto2"/>
        <w:shd w:fill="FFFFFF" w:val="clear"/>
        <w:ind w:firstLine="993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A rede interna de distribuição e as descidas para os interruptores e tomadas serão executadas com eletrodutos de PVC rígido nos diâmetros indicados no projeto embutidos na alvenaria e aparentes sobre a estrutura metálica. </w:t>
      </w:r>
    </w:p>
    <w:p>
      <w:pPr>
        <w:pStyle w:val="Corpodetexto2"/>
        <w:shd w:fill="FFFFFF" w:val="clear"/>
        <w:ind w:firstLine="993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Os interruptores serão de teclas e as tomadas de correntes do tipo universal conjugados de embutir, em caixas de ferro esmaltado a fogo, protegidos por espelhos de PVC. A linha dos espelhos adotados será a comercial, de boa qualidade. </w:t>
      </w:r>
    </w:p>
    <w:p>
      <w:pPr>
        <w:pStyle w:val="Corpodetexto2"/>
        <w:shd w:fill="FFFFFF" w:val="clear"/>
        <w:ind w:firstLine="993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A proteção do circuito de distribuição estará no quadro de medição. </w:t>
      </w:r>
    </w:p>
    <w:p>
      <w:pPr>
        <w:pStyle w:val="Corpodetexto2"/>
        <w:shd w:fill="FFFFFF" w:val="clear"/>
        <w:ind w:firstLine="993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As caixas de embutir dos interruptores serão de ferro e deverão ficar a 0,20m dos alizares das portas.</w:t>
      </w:r>
    </w:p>
    <w:p>
      <w:pPr>
        <w:pStyle w:val="Corpodetexto2"/>
        <w:shd w:fill="FFFFFF" w:val="clear"/>
        <w:ind w:firstLine="993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Todas as especificações e detalhes do projeto elétrico devem ser seguidas rigorosamente.</w:t>
      </w:r>
    </w:p>
    <w:p>
      <w:pPr>
        <w:pStyle w:val="Corpodetexto2"/>
        <w:shd w:fill="FFFFFF" w:val="clear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0" w:leader="none"/>
          <w:tab w:val="left" w:pos="1454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Revestimentos </w:t>
      </w:r>
    </w:p>
    <w:p>
      <w:pPr>
        <w:pStyle w:val="Normal"/>
        <w:tabs>
          <w:tab w:val="clear" w:pos="708"/>
          <w:tab w:val="left" w:pos="560" w:leader="none"/>
          <w:tab w:val="left" w:pos="1454" w:leader="none"/>
        </w:tabs>
        <w:ind w:left="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As paredes serão revestidas com chapisco, emboço e as que não forem revestidas com azulejos receberão o reboco.</w:t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Antes da execução de cada etapa as superfícies deverão estar limpas de gorduras, vestígios orgânicos e impurezas, e abundantemente molhadas.</w:t>
      </w:r>
    </w:p>
    <w:p>
      <w:pPr>
        <w:pStyle w:val="Corpodetexto2"/>
        <w:ind w:firstLine="708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Chapisco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 – As superfícies a serem revestidas serão chapiscadas com argamassa de cimento e areia traço cim/areia, traço1:4, e=5mm. O chapisco será feito com argamassa fluida de cimento e areia. A argamassa deverá ser projetada energeticamente, de baixo para cima, contra a superfície a ser revestida. A aplicação terá de ser feita sobre superfície previamente umedecida, o suficiente para que não ocorra a absorção da água necessária à cura da argamassa.</w:t>
      </w:r>
    </w:p>
    <w:p>
      <w:pPr>
        <w:pStyle w:val="Corpodetexto2"/>
        <w:ind w:firstLine="993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Emboço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 - A argamassa de emboço terá dosagem igual a 1:7 de cimento e areia espessura 20 mm. O emboço só poderá ser aplicado após a pega completa do chapisco. É constituído por uma camada de argamassa mista de cimento: cal: areia. A areia deverá ser de rio, lavada, não sendo recomendado areia de cava, não sendo permitido o uso de areia salitrada. A aplicação terá de ser feita sobre superfície previamente umedecida. A espessura não poderá exceder 2,00 cm. Deverá resultar em superfície áspera, a fim de possibilitar e facilitar a aderência do reboco.</w:t>
      </w:r>
    </w:p>
    <w:p>
      <w:pPr>
        <w:pStyle w:val="Corpodetexto2"/>
        <w:ind w:firstLine="993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Reboco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 - argamassa pré-fabricada com espessura de 5,00 mm. O reboco só poderá ser aplicado 24 horas após a pega completa do emboço, e depois do assentamento dos peitoris e marcos. O reboco precisa apresentar aspecto uniforme, com superfície plana, não sendo tolerado empeno algum.</w:t>
      </w:r>
    </w:p>
    <w:p>
      <w:pPr>
        <w:pStyle w:val="Corpodetexto2"/>
        <w:ind w:firstLine="993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</w:r>
    </w:p>
    <w:p>
      <w:pPr>
        <w:pStyle w:val="Corpodetexto2"/>
        <w:ind w:firstLine="9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aracterísticas dos componentes da argamassa:</w:t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Areia Fina – Será utilizado agregado, silício – quartzo, de grãos inertes, limpos e isentos de impurezas.</w:t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Cal virgem – Sempre que for utilizado este tipo de cal, deverá ser extinta com o mínimo 72 (setenta e duas) horas antes de sua aplicação.</w:t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Cimento – Deverá ser utilizado cimento “Portland” comum, dentro do prazo de validade.</w:t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</w:r>
    </w:p>
    <w:p>
      <w:pPr>
        <w:pStyle w:val="Corpodetexto2"/>
        <w:ind w:firstLine="90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reparo da Dosagem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 – O preparo deverá ser feito por processo mecânico e contínuo, evitando–se perda de água ou segregação dos materiais – quando o volume de argamassa for pequeno, poderá ser utilizado preparo normal. Em quaisquer dos casos a mistura deverá apresentar massa homogênea, de aspecto uniforme e consistência plástica recomendada. A quantidade a ser preparada deverá atender as necessidades dos serviços a executar em cada etapa. Serão rejeitadas as argamassas que apresentem vestígio de endurecimento, retiradas ou caídas dos revestimentos, sendo expressamente proibido tornarem a amassá-la. </w:t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Antes de iniciado qualquer serviço de revestimento, as superfícies a revestir deverão apresentar-se limpas e molhadas. Os revestimentos deverão apresentar parâmetros desempenados, prumados, alinhados e nivelados.</w:t>
      </w:r>
    </w:p>
    <w:p>
      <w:pPr>
        <w:pStyle w:val="Normal"/>
        <w:tabs>
          <w:tab w:val="clear" w:pos="708"/>
          <w:tab w:val="left" w:pos="560" w:leader="none"/>
          <w:tab w:val="left" w:pos="1454" w:leader="none"/>
        </w:tabs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10. Instalações Hidro-sanitárias e Águas Pluviai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Corpodetexto2"/>
        <w:ind w:firstLine="90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Deverão ser obedecidos os projetos hidrosanitários quer na execução, quer no que se refira aos materiais a serem empregados.</w:t>
      </w:r>
    </w:p>
    <w:p>
      <w:pPr>
        <w:pStyle w:val="Corpodetexto2"/>
        <w:ind w:firstLine="90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Os tubos e conexões a serem utilizados serão de PVC soldável. As peças de PVC deverão ser soldadas conforme indicação do fabricante, não sendo permitido o aquecimento de tubulações para emendas. As declividades deverão ser compatíveis com o diâmetro e tipo das tubulaçõe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1. Vidros</w:t>
      </w:r>
    </w:p>
    <w:p>
      <w:pPr>
        <w:pStyle w:val="Normal"/>
        <w:jc w:val="both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Os vidros deverão ser de boa qualidade, transparentes, planos, sem manchas, falhas, bolhas ou outros defeitos de fabricação, as espessuras deverão obedecer aos detalhes do projeto específico.</w:t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O vidros das janelas serão lisos, transparentes, e com espessura de 4mm.</w:t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 xml:space="preserve">12. Pintura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Corpodetexto2"/>
        <w:ind w:firstLine="90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As paredes internas e externas serão pintadas com tinta acrílica de 1º linha em 2 demãos. As superfícies a serem pintadas deverão estar corretamente preparadas, completamente limpas, isentas de partículas soltas, óleos, graxas, mofo ou qualquer outra sujidade. </w:t>
      </w:r>
    </w:p>
    <w:p>
      <w:pPr>
        <w:pStyle w:val="Corpodetexto2"/>
        <w:ind w:firstLine="90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Deverá ser aplicada sobre a superfície preparada duas demãos de tinta acrílica de primeira linha, o pintor deverá obedecer as instruções de uso do fabricante e para garantir maior durabilidade e estética da pintura, recomenda-se que somente seja limpa a superfície pintada após no mínimo duas semanas do término da pintura.</w:t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Para efetuar a limpeza pós pintura utilizar detergente neutro, esponja ou pano úmido e enxaguar com água limpa.</w:t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Para pinturas de paredes externas e internas deverão ser adotadas as cores branco gelo, areia ou cinza claro, com acabamento fosco, ou outras cores, desde que aprovadas pela fiscalização.</w:t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Após explicitamente liberada pelo responsável técnico, toda superfície de madeira deve ser lixadas convenientemente e preparadas. Deverá ser executada a pintura com esmalte sintético em esquadrias de madeira 2 demãos. Nas portas internas, serão pintadas com tinta esmalte sintético na cor solicitada.   </w:t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As tintas a serem aplicadas deverão ser afinadas ou diluídas com solventes apropriados e de acordo com instruções dos respectivos fabricantes.</w:t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As superfícies deverão apresentar coloração uniforme e estável, e perfeito recobrimento. </w:t>
      </w:r>
    </w:p>
    <w:p>
      <w:pPr>
        <w:pStyle w:val="Corpodetexto2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 xml:space="preserve">14. Serviços complementares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Após o término dos serviços acima especificados, deverá ser feita a limpeza do canteiro de obras. A edificação deverá ser deixada em condições de pronta utilização, e o seu perímetro deverá estar perfeitamente limpo e regularizado.</w:t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</w:r>
    </w:p>
    <w:p>
      <w:pPr>
        <w:pStyle w:val="Corpodetexto2"/>
        <w:jc w:val="both"/>
        <w:rPr>
          <w:rFonts w:ascii="Arial" w:hAnsi="Arial" w:cs="Arial"/>
          <w:bCs w:val="false"/>
          <w:color w:val="000000"/>
          <w:sz w:val="20"/>
          <w:szCs w:val="20"/>
        </w:rPr>
      </w:pPr>
      <w:r>
        <w:rPr>
          <w:rFonts w:cs="Arial" w:ascii="Arial" w:hAnsi="Arial"/>
          <w:bCs w:val="false"/>
          <w:color w:val="000000"/>
          <w:sz w:val="20"/>
          <w:szCs w:val="20"/>
        </w:rPr>
        <w:t>15. OBSERVAÇÕES PARA A NBR 9050:</w:t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NBR 9050 - Serão previstos nos acessos principais da obra rampas necessárias ao atendimento desta norma para deficientes físicos e ou idosos com alguma dificuldade de locomoção, garantindo assim o acesso ao interior da obra para pessoas que se utiliza de cadeiras de rodas para sua locomoção, estão previstos sanitários em acordo com a norma.</w:t>
      </w:r>
    </w:p>
    <w:p>
      <w:pPr>
        <w:pStyle w:val="Corpodetexto2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</w:r>
    </w:p>
    <w:p>
      <w:pPr>
        <w:pStyle w:val="Corpodetexto2"/>
        <w:jc w:val="both"/>
        <w:rPr>
          <w:rFonts w:ascii="Arial" w:hAnsi="Arial" w:cs="Arial"/>
          <w:bCs w:val="false"/>
          <w:color w:val="000000"/>
          <w:sz w:val="20"/>
          <w:szCs w:val="20"/>
        </w:rPr>
      </w:pPr>
      <w:r>
        <w:rPr>
          <w:rFonts w:cs="Arial" w:ascii="Arial" w:hAnsi="Arial"/>
          <w:bCs w:val="false"/>
          <w:color w:val="000000"/>
          <w:sz w:val="20"/>
          <w:szCs w:val="20"/>
        </w:rPr>
        <w:t xml:space="preserve">16. Revestimentos de pisos </w:t>
      </w:r>
    </w:p>
    <w:p>
      <w:pPr>
        <w:pStyle w:val="Corpodetexto2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</w:r>
    </w:p>
    <w:p>
      <w:pPr>
        <w:pStyle w:val="Corpodetexto2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16.1. ÁREA AMPLIADA</w:t>
      </w:r>
    </w:p>
    <w:p>
      <w:pPr>
        <w:pStyle w:val="Corpodetexto2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</w:r>
    </w:p>
    <w:p>
      <w:pPr>
        <w:pStyle w:val="Corpodetexto2"/>
        <w:ind w:firstLine="708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Sobre a camada de argila será realizado um lastro de pedra brita apiloada manualmente com espessura de 3 cm. Em todo perímetro interno, deverá ser executado, sobre lastro de brita, piso de concreto simples (1:3:6) com impermeabilizante, com espessura de 5,00 cm.  Deverão ser previstas juntas de metro em metro, aproximadamente, utilizando-se para tanto réguas de madeira de 2”x05” ou lances alternados, os quais deverão, após a pega do concreto ser preenchidos. </w:t>
      </w:r>
    </w:p>
    <w:p>
      <w:pPr>
        <w:pStyle w:val="Corpodetexto2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Deverão ser observadas as seguintes prescrições:</w:t>
      </w:r>
    </w:p>
    <w:p>
      <w:pPr>
        <w:pStyle w:val="Corpodetexto2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•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ab/>
        <w:t>Nivelamento do piso de terra;</w:t>
      </w:r>
    </w:p>
    <w:p>
      <w:pPr>
        <w:pStyle w:val="Corpodetexto2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•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ab/>
        <w:t>Apiloamento e umedecimento da superfície;</w:t>
      </w:r>
    </w:p>
    <w:p>
      <w:pPr>
        <w:pStyle w:val="Corpodetexto2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•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ab/>
        <w:t>Espessura da camada de concreto;</w:t>
      </w:r>
    </w:p>
    <w:p>
      <w:pPr>
        <w:pStyle w:val="Corpodetexto2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•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ab/>
        <w:t>Declividade e inclinações dos pisos acabados;</w:t>
      </w:r>
    </w:p>
    <w:p>
      <w:pPr>
        <w:pStyle w:val="Corpodetexto2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•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ab/>
        <w:t>Acabamento;</w:t>
      </w:r>
    </w:p>
    <w:p>
      <w:pPr>
        <w:pStyle w:val="Corpodetexto2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</w:r>
    </w:p>
    <w:p>
      <w:pPr>
        <w:pStyle w:val="Corpodetexto2"/>
        <w:ind w:firstLine="708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O revestimento final do piso será de piso em cerâmica conforme especificações de planilha orçamentária e projeto arquitetônico.</w:t>
      </w:r>
    </w:p>
    <w:p>
      <w:pPr>
        <w:pStyle w:val="Corpodetexto2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</w:r>
    </w:p>
    <w:p>
      <w:pPr>
        <w:pStyle w:val="Corpodetexto2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16.2. ÁREA EXISTENTE</w:t>
      </w:r>
    </w:p>
    <w:p>
      <w:pPr>
        <w:pStyle w:val="Corpodetexto2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</w:r>
    </w:p>
    <w:p>
      <w:pPr>
        <w:pStyle w:val="Corpodetexto2"/>
        <w:ind w:firstLine="644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Deverá ser aplicada uma nova camada de pisos sobre o piso existente, conforme planilha orçamentária, do tipo piso industrializado com espessura mínima de 8cm, do tipo polido e com malha de ferro incluída na sua confecção. Devem ser seguidas as prescrições anteriores de nivelamento e caimento de pisos, bem como dilatações e outras.</w:t>
      </w:r>
    </w:p>
    <w:p>
      <w:pPr>
        <w:pStyle w:val="Heading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CONSTRUÇÃO DE MURO DE PEDRAS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color w:val="000000"/>
        </w:rPr>
        <w:t>Conforme descrito no resumo de serviços inicial, deverá ser executado um muro de fechamento ao redor do pequeno lago já projetado e executado in loco. O muro deverá ser de pedras argamassadas, irregulares, mas com espessura, altura e comprimento em acordo com o projeto executado.</w:t>
      </w:r>
    </w:p>
    <w:p>
      <w:pPr>
        <w:pStyle w:val="Normal"/>
        <w:ind w:firstLine="708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Deverá ser feito em camadas, respeitando-se o tempo mínimo de cura da argamassa para evitar problemas futuros de assentamento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color w:val="000000"/>
        </w:rPr>
        <w:t xml:space="preserve">Após a finalização das paredes, deverá ser feito o aterro externo a parede construída, do tipo talude de contenção, a fim de garantir a estabilidade do mesmo. </w:t>
      </w:r>
    </w:p>
    <w:p>
      <w:pPr>
        <w:pStyle w:val="Heading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ÇÕES COMPLEMENTARES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O presente memorial e especificação técnica complementam os projetos de engenharia e passa a fazer parte integrante do processo de construção da obra</w:t>
      </w:r>
      <w:r>
        <w:rPr>
          <w:rFonts w:cs="Arial" w:ascii="Arial" w:hAnsi="Arial"/>
          <w:b/>
          <w:bCs/>
        </w:rPr>
        <w:t xml:space="preserve"> MELHORIAS E AMPLIAÇÃO DE BOSQUE MUNICIPAL</w:t>
      </w:r>
      <w:r>
        <w:rPr>
          <w:rFonts w:cs="Arial" w:ascii="Arial" w:hAnsi="Arial"/>
        </w:rPr>
        <w:t xml:space="preserve"> no Municipio de Catanduvas, devendo ser consultado e obedecido em todos os seus termos. Quando houver, porventura, conflito entre os elementos que constituem o projeto executivo da obra em estudo, este memorial terá prevalência e as dúvidas serão dirimidas pelo engenheiro autor do projeto. Como informação complementar, ressalvamos o fato de que as planilhas orçamentárias são meramente ilustrativas, cabendo à empresa proponente, quando da formulação da sua proposta, conferir volumes, quantidades, etc., não se aceitando alterações de quantidades ou aditivos de qualquer natureza, ficando implícito que a proposta deve contemplar a execução total da obra projetada.</w:t>
      </w:r>
    </w:p>
    <w:p>
      <w:pPr>
        <w:pStyle w:val="Normal"/>
        <w:widowControl w:val="false"/>
        <w:autoSpaceDE w:val="false"/>
        <w:spacing w:lineRule="atLeast" w:line="320"/>
        <w:jc w:val="right"/>
        <w:rPr/>
      </w:pPr>
      <w:r>
        <w:rPr>
          <w:rFonts w:cs="Arial" w:ascii="Arial" w:hAnsi="Arial"/>
          <w:color w:val="000000"/>
        </w:rPr>
        <w:t>Catanduvas, 01 de abril de 2019.</w:t>
      </w:r>
    </w:p>
    <w:p>
      <w:pPr>
        <w:pStyle w:val="Normal"/>
        <w:widowControl w:val="false"/>
        <w:autoSpaceDE w:val="false"/>
        <w:spacing w:lineRule="atLeast" w:line="3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tLeast" w:line="3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LUCAS MATHIAS DOS SANTOS SILV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CREA - PR-89858/D/PR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PF: 04791324960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rPr/>
    </w:pPr>
    <w:r>
      <w:rPr/>
    </w:r>
  </w:p>
  <w:p>
    <w:pPr>
      <w:pStyle w:val="Normal"/>
      <w:ind w:left="-284" w:hanging="0"/>
      <w:rPr/>
    </w:pPr>
    <w:r>
      <w:rPr/>
    </w:r>
  </w:p>
  <w:p>
    <w:pPr>
      <w:pStyle w:val="Normal"/>
      <w:ind w:left="-284" w:hanging="0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5235575</wp:posOffset>
          </wp:positionH>
          <wp:positionV relativeFrom="paragraph">
            <wp:posOffset>-377190</wp:posOffset>
          </wp:positionV>
          <wp:extent cx="905510" cy="846455"/>
          <wp:effectExtent l="0" t="0" r="0" b="0"/>
          <wp:wrapNone/>
          <wp:docPr id="1" name="Imagem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719" t="10647" r="908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05510" cy="846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2929ff" stroked="t" o:allowincell="f" style="position:absolute;margin-left:-6pt;margin-top:-27.2pt;width:409.8pt;height:46.35pt;mso-wrap-style:none;v-text-anchor:middle" type="_x0000_t136">
          <v:path textpathok="t"/>
          <v:textpath on="t" fitshape="t" string="Município de Catanduvas" style="font-family:&quot;Arial Black&quot;;font-size:12pt"/>
          <v:fill o:detectmouseclick="t" type="solid" color2="#d6d600"/>
          <v:stroke color="black" weight="9360" joinstyle="miter" endcap="flat"/>
          <w10:wrap type="none"/>
        </v:shape>
      </w:pict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w:pict>
        <v:shape id="shape_0" fillcolor="black" stroked="t" o:allowincell="f" style="position:absolute;margin-left:-7.05pt;margin-top:7.7pt;width:99.4pt;height:12.65pt;mso-wrap-style:none;v-text-anchor:middle" type="_x0000_t136">
          <v:path textpathok="t"/>
          <v:textpath on="t" fitshape="t" string="CNPJ nº 76.208.842/0001-03" style="font-family:&quot;Arabic Typesetting&quot;;font-size:12pt"/>
          <v:fill o:detectmouseclick="t" type="solid" color2="white"/>
          <v:stroke color="black" weight="9360" joinstyle="miter" endcap="flat"/>
          <w10:wrap type="none"/>
        </v:shape>
      </w:pict>
    </w:r>
  </w:p>
  <w:p>
    <w:pPr>
      <w:pStyle w:val="Normal"/>
      <w:rPr>
        <w:lang w:val="en-US" w:eastAsia="en-US"/>
      </w:rPr>
    </w:pPr>
    <w:r>
      <w:rPr>
        <w:lang w:val="en-US" w:eastAsia="en-US"/>
      </w:rPr>
      <w:pict>
        <v:shape id="shape_0" fillcolor="black" stroked="t" o:allowincell="f" style="position:absolute;margin-left:415.3pt;margin-top:3.8pt;width:62.95pt;height:7.85pt;mso-wrap-style:none;v-text-anchor:middle" type="_x0000_t136">
          <v:path textpathok="t"/>
          <v:textpath on="t" fitshape="t" string="Gestão 2017/2020" style="font-family:&quot;Arial&quot;;font-size:12pt"/>
          <v:fill o:detectmouseclick="t" type="solid" color2="white"/>
          <v:stroke color="black" weight="9360" joinstyle="miter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416560</wp:posOffset>
              </wp:positionH>
              <wp:positionV relativeFrom="paragraph">
                <wp:posOffset>176530</wp:posOffset>
              </wp:positionV>
              <wp:extent cx="6743700" cy="5397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743880" cy="540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ececec"/>
                          </a:gs>
                          <a:gs pos="100000">
                            <a:srgbClr val="a5a5a5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a5a5a5" stroked="f" o:allowincell="f" style="position:absolute;margin-left:-32.85pt;margin-top:13.9pt;width:530.95pt;height:4.2pt;flip:y;mso-wrap-style:none;v-text-anchor:middle">
              <v:fill o:detectmouseclick="t" color2="#ececec"/>
              <v:stroke color="#3465a4" joinstyle="round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jc w:val="center"/>
    </w:pPr>
    <w:rPr>
      <w:rFonts w:ascii="Courier New" w:hAnsi="Courier New" w:cs="Courier New"/>
      <w:b/>
      <w:bCs/>
      <w:sz w:val="48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9:40:00Z</dcterms:created>
  <dc:creator>oem</dc:creator>
  <dc:description/>
  <cp:keywords/>
  <dc:language>en-US</dc:language>
  <cp:lastModifiedBy>LUCAS</cp:lastModifiedBy>
  <cp:lastPrinted>2017-11-21T14:06:00Z</cp:lastPrinted>
  <dcterms:modified xsi:type="dcterms:W3CDTF">2019-04-01T13:03:00Z</dcterms:modified>
  <cp:revision>7</cp:revision>
  <dc:subject/>
  <dc:title>MEMORIAL DESCRITIVO</dc:title>
</cp:coreProperties>
</file>